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 </w:t>
      </w:r>
      <w:r>
        <w:rPr>
          <w:smallCaps/>
          <w:szCs w:val="24"/>
        </w:rPr>
        <w:t>od 2017/18 do 2018/19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8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Nauka o państwie współczesny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5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sz w:val="22"/>
              </w:rPr>
              <w:t>Katedra Prawa Konstytucyj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, semestr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of. zw. dr hab. Stanisław Saga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Radosław Hrynkiewicz</w:t>
            </w:r>
          </w:p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37"/>
        <w:gridCol w:w="847"/>
        <w:gridCol w:w="826"/>
        <w:gridCol w:w="832"/>
        <w:gridCol w:w="811"/>
        <w:gridCol w:w="967"/>
        <w:gridCol w:w="1457"/>
        <w:gridCol w:w="2002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Konw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Sem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ZP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Prakt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Inne ( jakie?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godz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punktów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Egzamin pisemny i zaliczenie pisemne w formie testowo-opisowej (1 pytanie opisowe i 10 pytań testowych jedno- lub wielokrotnego wyboru) lub w formie opisowej (3-5 pytań otwartych)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Znajomość prawa konstytucyjnego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 w:val="22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Zajęcia mają na celu zapoznanie studentów z zasadami dotyczącymi funkcjonowania państw jako wspólnoty politycznej, z istotą jego mechanizmów, z podstawowymi kategoriami teorii państwa, z funkcjonowaniem procesów i instytucji politycznych, ponadto uzyskanie wiedzy nt. zależności między państwem a procesami integracji i globalizacji. Wykład ma na celu wykształcenie umiejętności, analizowania, interpretowania i porównywania zjawisk związanych z funkcjonowaniem państwa, a także umiejętności wykorzystywania teorii państwa w działalności badawczej i praktycznej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Normal"/>
        <w:spacing w:lineRule="auto" w:line="240" w:before="0" w:after="0"/>
        <w:contextualSpacing/>
        <w:jc w:val="both"/>
        <w:rPr>
          <w:rFonts w:eastAsia="Cambria"/>
          <w:sz w:val="18"/>
        </w:rPr>
      </w:pPr>
      <w:r>
        <w:rPr>
          <w:rFonts w:eastAsia="Cambria"/>
          <w:sz w:val="18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73"/>
        <w:gridCol w:w="1853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 xml:space="preserve">student definiuje i wyjaśnia podstawowe pojęcia z zakresu nauki o państwie;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WO5+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>student wymienia najważniejsze kategorii właściwe dla teorii państwa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W14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>student charakteryzuje wzajemne relacje pomiędzy naczelnymi organami państwa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WO3+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18"/>
              </w:rPr>
            </w:pPr>
            <w:r>
              <w:rPr>
                <w:rFonts w:eastAsia="Cambria"/>
                <w:sz w:val="18"/>
              </w:rPr>
              <w:t xml:space="preserve">student formułuje indywidualne poglądy i przemyślenia na podstawie uzyskanych informacji; 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WO9++, K_W10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 xml:space="preserve">student prezentuje zasady funkcjonowania państwa.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WO4+, K_W11+, K_W13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 xml:space="preserve">student rozpoznaje i porównuje poszczególne mechanizmy w funkcjonowaniu państwa oraz zjawiska polityczne;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UO3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 xml:space="preserve">student klasyfikuje formy różnych państw;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UO1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 xml:space="preserve">student dyskutuje nad problematyką mechanizmów funkcjonowania naczelnych organów państwowych;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UO7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 xml:space="preserve">student wyraża samodzielne stanowisko w kwestii funkcjonowania państwa i jego instytucji;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UO2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 xml:space="preserve">student analizuje możliwości przeniesienia poszczególnych rozwiązań występujących w innych państwach na grunt polski.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UO5+, K_U12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 xml:space="preserve">student podejmuje próbę wskazania mechanizmów najlepiej funkcjonujących w społeczeństwach; 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KO3+, K_KO4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 xml:space="preserve">student chętnie podejmuje się działalności w ramach społeczeństwa obywatelskiego;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KO7+++, K_KO8+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 xml:space="preserve">student chętnie podejmuje się aktywnego uczestnictwa w dyskusjach dotyczących funkcjonowania państw na świecie;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KO1+, K_KO4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 xml:space="preserve">student docenia znaczenie wartości demokratycznych.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KO4+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0"/>
      </w:tblGrid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6"/>
              <w:gridCol w:w="4606"/>
            </w:tblGrid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Treści merytoryczne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Liczba godzin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Nazwa i definicje państwa 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Teorie powstania państwa, cechy konstytutywne państwa 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Teorie negujące istnienie państwa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</w:rPr>
                    <w:t>Państwa fikcyjne i wirtualne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</w:rPr>
                    <w:t>Cele i funkcje państwa. Symbole państw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Władza państwowa. Racja stanu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Formy państw współczesnych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</w:rPr>
                    <w:t>Formy rządu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left="720" w:hanging="0"/>
                    <w:rPr/>
                  </w:pPr>
                  <w:r>
                    <w:rPr>
                      <w:sz w:val="16"/>
                    </w:rPr>
                    <w:t xml:space="preserve">Terytorialna struktura państwa – 2 godziny 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Metody sprawowania władzy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Państwo a naród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Państwo a inne formy organizacji społeczeństwa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Państwo wobec procesów integracji europejskiej i globalizacji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Dezintegracja państw współczesnych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left="72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Suma godzin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30 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0"/>
      </w:tblGrid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6"/>
              <w:gridCol w:w="4606"/>
            </w:tblGrid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Treści merytoryczne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Liczba godzin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Nazwa i definicje państwa 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Teorie powstania państwa, cechy konstytutywne państwa 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Teorie negujące istnienie państwa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</w:rPr>
                    <w:t>Państwa fikcyjne i wirtualne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</w:rPr>
                    <w:t>Cele i funkcje państwa. Symbole państw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Władza państwowa. Racja stanu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Formy państw współczesnych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</w:rPr>
                    <w:t>Formy rządu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left="720" w:hanging="0"/>
                    <w:rPr/>
                  </w:pPr>
                  <w:r>
                    <w:rPr>
                      <w:sz w:val="16"/>
                    </w:rPr>
                    <w:t xml:space="preserve">Terytorialna struktura państwa – 2 godziny 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Metody sprawowania władzy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Państwo a naród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Państwo a inne formy organizacji społeczeństwa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Państwo wobec procesów integracji europejskiej i globalizacji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Dezintegracja państw współczesnych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left="72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Suma godzin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30 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Wykład i ćwiczenia: metoda wykładu dydaktycznego przy użyciu metod nauczania teoretycznego, praktycznego, aktywizującego oraz sprzętu multimedialnego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4878"/>
        <w:gridCol w:w="2189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1 - 14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/>
              <w:t>Egzamin, Pisemne sprawdzenie wiedzy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czba możliwych punktów do zdobycia: 15; skala ocen: 8-9 pkt. – dostateczny, 10-11 pkt. – plus dostateczny, 12-13 pkt. – dobry, 14 pkt. – plus dobry, 15 pkt. – bardzo dobry. Przewidywany czas trwania egzaminu  1 godz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ryteria oceny: używanie poprawnej terminologii, kompletność odpowiedzi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2"/>
              <w:gridCol w:w="1474"/>
            </w:tblGrid>
            <w:tr>
              <w:trPr/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18"/>
                    </w:rPr>
                  </w:pPr>
                  <w:r>
                    <w:rPr>
                      <w:sz w:val="18"/>
                    </w:rPr>
                    <w:t>wykład</w:t>
                    <w:tab/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30 godz. </w:t>
                  </w:r>
                </w:p>
              </w:tc>
            </w:tr>
            <w:tr>
              <w:trPr/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18"/>
                    </w:rPr>
                  </w:pPr>
                  <w:r>
                    <w:rPr>
                      <w:sz w:val="18"/>
                    </w:rPr>
                    <w:t>ćwiczenia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18"/>
                    </w:rPr>
                  </w:pPr>
                  <w:r>
                    <w:rPr>
                      <w:sz w:val="18"/>
                    </w:rPr>
                    <w:t>30 godz.</w:t>
                  </w:r>
                </w:p>
              </w:tc>
            </w:tr>
          </w:tbl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4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0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2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8 punktów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Nakład pracy związany z zajęciami wymagającymi bezpośredniego udziału nauczyciela akademickiego wynosi: 30+30+4+1=65 godz., co odpowiada ok. 3 punktom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7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7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. Sagan, V. Serzhanova, Nauka o państwie współczesnym, Warszawa 2013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i/>
              </w:rPr>
              <w:t>Nauka o państwie</w:t>
            </w:r>
            <w:r>
              <w:rPr>
                <w:rFonts w:eastAsia="Cambria" w:cs="Times New Roman" w:ascii="Times New Roman" w:hAnsi="Times New Roman"/>
              </w:rPr>
              <w:t>, red. P. Kaczorowski, Warszawa 2006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 xml:space="preserve">Szmulik B., Żmigrodzki M., </w:t>
            </w:r>
            <w:r>
              <w:rPr>
                <w:rFonts w:eastAsia="Cambria" w:cs="Times New Roman" w:ascii="Times New Roman" w:hAnsi="Times New Roman"/>
                <w:i/>
              </w:rPr>
              <w:t>Wprowadzenie do nauki o państwie i polityce</w:t>
            </w:r>
            <w:r>
              <w:rPr>
                <w:rFonts w:eastAsia="Cambria" w:cs="Times New Roman" w:ascii="Times New Roman" w:hAnsi="Times New Roman"/>
              </w:rPr>
              <w:t>, Lublin 2007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bCs/>
              </w:rPr>
              <w:t xml:space="preserve">Winczorek P., </w:t>
            </w:r>
            <w:r>
              <w:rPr>
                <w:rFonts w:eastAsia="Cambria" w:cs="Times New Roman" w:ascii="Times New Roman" w:hAnsi="Times New Roman"/>
                <w:bCs/>
                <w:i/>
                <w:iCs/>
              </w:rPr>
              <w:t>Nauka o państwie</w:t>
            </w:r>
            <w:r>
              <w:rPr>
                <w:rFonts w:eastAsia="Cambria" w:cs="Times New Roman" w:ascii="Times New Roman" w:hAnsi="Times New Roman"/>
                <w:bCs/>
              </w:rPr>
              <w:t>, Warszawa 2011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  <w:t xml:space="preserve">Zieliński E., </w:t>
            </w:r>
            <w:r>
              <w:rPr>
                <w:rFonts w:eastAsia="Cambria"/>
                <w:b w:val="false"/>
                <w:i/>
                <w:caps w:val="false"/>
                <w:smallCaps w:val="false"/>
                <w:sz w:val="22"/>
              </w:rPr>
              <w:t>Nauka o państwie i polityce</w:t>
            </w: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  <w:t>, Warszawa 2006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3:38:00Z</dcterms:created>
  <dc:creator>...</dc:creator>
  <dc:description/>
  <cp:keywords/>
  <dc:language>en-US</dc:language>
  <cp:lastModifiedBy>user</cp:lastModifiedBy>
  <dcterms:modified xsi:type="dcterms:W3CDTF">2017-10-06T12:42:00Z</dcterms:modified>
  <cp:revision>14</cp:revision>
  <dc:subject/>
  <dc:title/>
</cp:coreProperties>
</file>